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IJI MATHEMATICS ASSOCIATI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NALS</w:t>
      </w:r>
    </w:p>
    <w:p>
      <w:pPr>
        <w:pStyle w:val="Heading1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RESULT SHEET CLASS 8: 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School: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Marker: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28"/>
        <w:gridCol w:w="1774"/>
        <w:gridCol w:w="1774"/>
        <w:gridCol w:w="2478"/>
      </w:tblGrid>
      <w:tr>
        <w:trPr>
          <w:trHeight w:val="4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mulative Score</w:t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or 20 mete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minu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t>81 or 81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or 15 day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 or $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2.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or 24c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32 or 132 gam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or 33 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or 9 day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or 12 candy ba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50 p.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1:03:00Z</dcterms:created>
  <dc:creator>FCAE</dc:creator>
  <dc:description/>
  <dc:language>en-US</dc:language>
  <cp:lastModifiedBy>Rajnesh Mudaliar</cp:lastModifiedBy>
  <dcterms:modified xsi:type="dcterms:W3CDTF">2013-09-08T21:03:00Z</dcterms:modified>
  <cp:revision>2</cp:revision>
  <dc:subject/>
  <dc:title>FIJI MATHEMATICS ASSOCIATION</dc:title>
</cp:coreProperties>
</file>